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162874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40039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72175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779120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3153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687213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04318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421097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68262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