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699402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841119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5134619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1693795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6124122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5570012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4681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869404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308559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